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</w:t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  <w:t>Chapter 13 Book Quiz: Renaissance</w:t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answer the following questions on separate paper using professional answer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Explain how the Renaissance was the result of international trade and banking.  Articulate how each step supported the progression to the Renaissance. (415-416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Explain the evolution of government in Northern Italian cities between 1100 and 1500.  Analyze how the eventual despots and princes promoted Renaissance changes.  (416-417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Evaluate the positive and negative effects of city-states and the shifting balance of power.  Explain Savonarola’s views and analyze his significance to historians. (417-419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Analyze how Renaissance individualism and humanism were different from similar, earlier movements. (420-421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Analyze how the authors Valla, and Boccacio advanced a spirit of secularism in Renaissance Italy.  Defend or refute the following statement: the Renaissance Church was highly religious and secular at the same time. (421-42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Explain the evolving purpose of art and how it is reflected in the art itself. Analyze how the changes in art reflect society’s evolution from a medieval economy into a more Early Modern one. (423-425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Explain the new status of the artist during the Renaissance.  Evaluate how this trend reflects Renaissance ideas in actual society.  (425-428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Select two famous works and describe their message and the significance of their author’s message. (428-429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Argue your opinion: What invention was more significant to Europe’s development; the printing press or the clock? (429-43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. Compare and contrast the status of women from the nobility to those of the working/common classes.  (432-43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Select one of the following to answer</w:t>
      </w:r>
    </w:p>
    <w:p>
      <w:pPr>
        <w:pStyle w:val="NoSpacing"/>
        <w:rPr/>
      </w:pPr>
      <w:r>
        <w:rPr/>
        <w:t>A. Analyze the possible causes for homoerotic relationships during the Renaissance   OR</w:t>
      </w:r>
    </w:p>
    <w:p>
      <w:pPr>
        <w:pStyle w:val="NoSpacing"/>
        <w:rPr/>
      </w:pPr>
      <w:r>
        <w:rPr/>
        <w:t>B. Analyze the European views of Blacks and the societal role Blacks were allowed.  (434-437)</w:t>
      </w:r>
    </w:p>
    <w:p>
      <w:pPr>
        <w:pStyle w:val="NoSpacing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Spacing"/>
        <w:rPr/>
      </w:pPr>
      <w:r>
        <w:rPr/>
        <w:t>12. Explain the goal of Christian Humanism.  Using two authors or artists, analyze the teachings of the Northern Renaissance.  (437-440)</w:t>
      </w:r>
    </w:p>
    <w:p>
      <w:pPr>
        <w:pStyle w:val="NoSpacing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Spacing"/>
        <w:rPr/>
      </w:pPr>
      <w:r>
        <w:rPr/>
        <w:t>13. Explain how Charles VII and Louis XI addressed concerns with the following: papal authority, generating revenue, aristocratic power, and building national strength.  (440-441)</w:t>
      </w:r>
    </w:p>
    <w:p>
      <w:pPr>
        <w:pStyle w:val="NoSpacing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Spacing"/>
        <w:rPr/>
      </w:pPr>
      <w:r>
        <w:rPr/>
        <w:t>14. Explain how Henry VII used the royal council and the court of Star Chamber to establish royal authority.  (441-442)</w:t>
      </w:r>
    </w:p>
    <w:p>
      <w:pPr>
        <w:pStyle w:val="NoSpacing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Spacing"/>
        <w:rPr/>
      </w:pPr>
      <w:r>
        <w:rPr/>
        <w:t>15. Explain how Ferdinand and Isabella limited aristocratic power in their territories.  Analyze how religion was influenced by these monarchs.  (442-445)</w:t>
      </w:r>
    </w:p>
    <w:p>
      <w:pPr>
        <w:pStyle w:val="NoSpacing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19:33:00Z</dcterms:created>
  <dc:creator>Kuenzi</dc:creator>
  <dc:description/>
  <dc:language>en-US</dc:language>
  <cp:lastModifiedBy>Kuenzi</cp:lastModifiedBy>
  <cp:lastPrinted>2011-03-21T06:48:00Z</cp:lastPrinted>
  <dcterms:modified xsi:type="dcterms:W3CDTF">2014-06-28T19:36:00Z</dcterms:modified>
  <cp:revision>3</cp:revision>
  <dc:subject/>
  <dc:title/>
</cp:coreProperties>
</file>